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UTELA LEGA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non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it-IT"/>
              </w:rPr>
              <w:t>Aumento ad € 50.000,00 del massimale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it-IT"/>
              </w:rPr>
              <w:t>per sinistro e per singolo assicurato senza limitazioni annue, qualunque sia il numero degli assicurati coinvolti nell'event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Eliminazione del limite annuo di € 200.000,00 nel massimale di garanz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Aumento ad € 5.000,00 del limite relativo alle spese di domiciliazione per legale fuori se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1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7 - TUTELA LEGALE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8:00Z</dcterms:created>
  <dc:creator>Administrator</dc:creator>
  <dc:description/>
  <cp:keywords/>
  <dc:language>en-US</dc:language>
  <cp:lastModifiedBy>Responsabile Economato</cp:lastModifiedBy>
  <cp:lastPrinted>2012-02-27T17:32:00Z</cp:lastPrinted>
  <dcterms:modified xsi:type="dcterms:W3CDTF">2019-10-23T07:03:00Z</dcterms:modified>
  <cp:revision>13</cp:revision>
  <dc:subject/>
  <dc:title>Allegato ……</dc:title>
</cp:coreProperties>
</file>